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170</wp:posOffset>
            </wp:positionH>
            <wp:positionV relativeFrom="paragraph">
              <wp:posOffset>-502920</wp:posOffset>
            </wp:positionV>
            <wp:extent cx="6021705" cy="6083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73595</wp:posOffset>
            </wp:positionH>
            <wp:positionV relativeFrom="paragraph">
              <wp:posOffset>-600710</wp:posOffset>
            </wp:positionV>
            <wp:extent cx="747395" cy="1119505"/>
            <wp:effectExtent l="0" t="0" r="0" b="0"/>
            <wp:wrapTight wrapText="bothSides">
              <wp:wrapPolygon edited="0">
                <wp:start x="9360" y="652"/>
                <wp:lineTo x="9053" y="693"/>
                <wp:lineTo x="7891" y="1224"/>
                <wp:lineTo x="6178" y="1634"/>
                <wp:lineTo x="4525" y="1921"/>
                <wp:lineTo x="2995" y="2983"/>
                <wp:lineTo x="2750" y="3231"/>
                <wp:lineTo x="2689" y="4580"/>
                <wp:lineTo x="2384" y="5234"/>
                <wp:lineTo x="1160" y="5889"/>
                <wp:lineTo x="977" y="6133"/>
                <wp:lineTo x="915" y="7198"/>
                <wp:lineTo x="1038" y="7853"/>
                <wp:lineTo x="2200" y="8507"/>
                <wp:lineTo x="2874" y="9161"/>
                <wp:lineTo x="3302" y="9815"/>
                <wp:lineTo x="2750" y="10430"/>
                <wp:lineTo x="2750" y="10593"/>
                <wp:lineTo x="3179" y="11125"/>
                <wp:lineTo x="4219" y="11780"/>
                <wp:lineTo x="4954" y="12433"/>
                <wp:lineTo x="4954" y="13743"/>
                <wp:lineTo x="5199" y="14398"/>
                <wp:lineTo x="5689" y="15053"/>
                <wp:lineTo x="7217" y="16362"/>
                <wp:lineTo x="8320" y="17671"/>
                <wp:lineTo x="8686" y="18324"/>
                <wp:lineTo x="8932" y="18980"/>
                <wp:lineTo x="8870" y="19634"/>
                <wp:lineTo x="8441" y="20289"/>
                <wp:lineTo x="8320" y="20412"/>
                <wp:lineTo x="15784" y="20412"/>
                <wp:lineTo x="15846" y="20412"/>
                <wp:lineTo x="16458" y="19634"/>
                <wp:lineTo x="16824" y="18980"/>
                <wp:lineTo x="17070" y="18324"/>
                <wp:lineTo x="17131" y="17671"/>
                <wp:lineTo x="17008" y="17016"/>
                <wp:lineTo x="16763" y="16362"/>
                <wp:lineTo x="16336" y="15706"/>
                <wp:lineTo x="15601" y="15053"/>
                <wp:lineTo x="14622" y="14398"/>
                <wp:lineTo x="14132" y="13743"/>
                <wp:lineTo x="14194" y="12433"/>
                <wp:lineTo x="14439" y="12433"/>
                <wp:lineTo x="16580" y="11861"/>
                <wp:lineTo x="16641" y="11780"/>
                <wp:lineTo x="17681" y="11125"/>
                <wp:lineTo x="18109" y="10593"/>
                <wp:lineTo x="17741" y="9815"/>
                <wp:lineTo x="17988" y="9161"/>
                <wp:lineTo x="18476" y="8507"/>
                <wp:lineTo x="19762" y="7893"/>
                <wp:lineTo x="19821" y="7853"/>
                <wp:lineTo x="19945" y="7198"/>
                <wp:lineTo x="20006" y="6502"/>
                <wp:lineTo x="19821" y="6092"/>
                <wp:lineTo x="19640" y="5889"/>
                <wp:lineTo x="18600" y="5234"/>
                <wp:lineTo x="18109" y="4580"/>
                <wp:lineTo x="17865" y="3924"/>
                <wp:lineTo x="18109" y="3231"/>
                <wp:lineTo x="17803" y="2942"/>
                <wp:lineTo x="16396" y="1962"/>
                <wp:lineTo x="13581" y="1471"/>
                <wp:lineTo x="12602" y="1183"/>
                <wp:lineTo x="11807" y="693"/>
                <wp:lineTo x="11502" y="652"/>
                <wp:lineTo x="9360" y="6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-1261110</wp:posOffset>
                </wp:positionV>
                <wp:extent cx="9773285" cy="748855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3280" cy="7488720"/>
                          <a:chOff x="0" y="0"/>
                          <a:chExt cx="9773280" cy="7488720"/>
                        </a:xfrm>
                      </wpg:grpSpPr>
                      <wps:wsp>
                        <wps:cNvSpPr/>
                        <wps:spPr>
                          <a:xfrm rot="5400000">
                            <a:off x="1142280" y="-1142280"/>
                            <a:ext cx="7488720" cy="9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96520" y="8640"/>
                            <a:ext cx="298440" cy="280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91080" y="8640"/>
                            <a:ext cx="298440" cy="280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85640" y="8640"/>
                            <a:ext cx="298440" cy="280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490160" y="-1935000"/>
                            <a:ext cx="348120" cy="4218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37840" y="1708560"/>
                            <a:ext cx="3744000" cy="326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37160" y="5203080"/>
                            <a:ext cx="348120" cy="4222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82720" y="7160400"/>
                            <a:ext cx="348120" cy="308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77280" y="7160400"/>
                            <a:ext cx="348120" cy="308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71840" y="7160400"/>
                            <a:ext cx="348120" cy="308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707840" y="5452560"/>
                            <a:ext cx="3744000" cy="326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.85pt;margin-top:-251.7pt;width:1038.55pt;height:894.55pt" coordorigin="-4577,-5034" coordsize="20771,17891">
                <v:rect id="shape_0" fillcolor="white" stroked="f" o:allowincell="f" style="position:absolute;left:-88;top:-3784;width:11792;height:15390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oval id="shape_0" fillcolor="red" stroked="f" o:allowincell="f" style="position:absolute;left:6140;top:-1972;width:469;height:441;mso-wrap-style:none;v-text-anchor:middle;rotation:90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344;top:-1972;width:469;height:441;mso-wrap-style:none;v-text-anchor:middle;rotation:90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549;top:-1972;width:469;height:441;mso-wrap-style:none;v-text-anchor:middle;rotation:90">
                  <v:fill o:detectmouseclick="t" type="solid" color2="aqua"/>
                  <v:stroke color="#3465a4" joinstyle="round" endcap="flat"/>
                  <w10:wrap type="none"/>
                </v:oval>
                <v:rect id="shape_0" fillcolor="red" stroked="f" o:allowincell="f" style="position:absolute;left:9909;top:-5033;width:547;height:6642;mso-wrap-style:none;v-text-anchor:middle;rotation:90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0299;top:704;width:5895;height:514;mso-wrap-style:none;v-text-anchor:middle;rotation:90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164;top:6208;width:547;height:6649;mso-wrap-style:none;v-text-anchor:middle;rotation:90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591;top:9290;width:547;height:485;mso-wrap-style:none;v-text-anchor:middle;rotation:90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5795;top:9290;width:547;height:485;mso-wrap-style:none;v-text-anchor:middle;rotation:90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999;top:9290;width:547;height:485;mso-wrap-style:none;v-text-anchor:middle;rotation:90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-4576;top:6600;width:5895;height:514;mso-wrap-style:none;v-text-anchor:middle;rotation:90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pperplate Gothic Bold" w:cs="Copperplate Gothic Bold" w:ascii="Copperplate Gothic Bold" w:hAnsi="Copperplate Gothic Bold"/>
          <w:sz w:val="72"/>
          <w:szCs w:val="72"/>
        </w:rPr>
        <w:t xml:space="preserve"> </w:t>
      </w:r>
      <w:r>
        <w:rPr>
          <w:rFonts w:cs="Copperplate Gothic Bold" w:ascii="Copperplate Gothic Bold" w:hAnsi="Copperplate Gothic Bold"/>
          <w:sz w:val="72"/>
          <w:szCs w:val="72"/>
        </w:rPr>
        <w:t>MAP 30 Point Club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Awarded t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48"/>
          <w:szCs w:val="48"/>
        </w:rPr>
        <w:t>In Celebration of Growth and learning in the areas of Math, Reading and Language</w:t>
      </w:r>
    </w:p>
    <w:p>
      <w:pPr>
        <w:pStyle w:val="Normal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Usage. You Grew ____ Points IN _____________ this School Year!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May, 2011</w:t>
        <w:tab/>
        <w:tab/>
        <w:tab/>
        <w:tab/>
        <w:t>Lewis and Clark Staff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22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5:50:00Z</dcterms:modified>
  <cp:revision>3</cp:revision>
  <dc:subject/>
  <dc:title>Writing Certificate</dc:title>
</cp:coreProperties>
</file>